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i/>
          <w:i/>
          <w:sz w:val="22"/>
          <w:szCs w:val="22"/>
          <w:lang w:eastAsia="en-US"/>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en-US"/>
        </w:rPr>
      </w:pPr>
      <w:r>
        <w:rPr>
          <w:i/>
          <w:sz w:val="22"/>
          <w:szCs w:val="22"/>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ind w:firstLine="116"/>
        <w:rPr>
          <w:b/>
          <w:b/>
          <w:i/>
          <w:i/>
          <w:iCs/>
        </w:rPr>
      </w:pPr>
      <w:r>
        <w:rPr>
          <w:b/>
          <w:i/>
          <w:iCs/>
        </w:rPr>
        <w:t xml:space="preserve">Profesorii evaluatori se prezintă la unitatea de învățământ la ora stabilită de comisie, conform adreselor, notelor oficiale. </w:t>
      </w:r>
    </w:p>
    <w:p>
      <w:pPr>
        <w:pStyle w:val="Normal"/>
        <w:rPr>
          <w:bCs/>
        </w:rPr>
      </w:pPr>
      <w:r>
        <w:rPr>
          <w:bCs/>
        </w:rPr>
        <w:t>(1) Se prezintă la centrul de evaluare, conform orarului stabilit de comisia din centrul zonal de evaluare;</w:t>
      </w:r>
    </w:p>
    <w:p>
      <w:pPr>
        <w:pStyle w:val="Normal"/>
        <w:rPr>
          <w:bCs/>
        </w:rPr>
      </w:pPr>
      <w:r>
        <w:rPr>
          <w:bCs/>
        </w:rPr>
        <w:t>(2) Participă la instruirea pe care o organizează președintele și vicepreședintele din centrul zonal de evaluare, înainte de începerea corectării, pentru fiecare disciplină. Scopul instruirii este de a diminua diferențele dintre evaluatori în aplicarea baremului de evaluare, precum și pentru a gestiona corect aspectele tehnice ale platformei digitalizate. Profesorii evaluatori semnează un proces-verbal de instruire și declarația-tip;</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w w:val="115"/>
        </w:rPr>
        <w:t>(3) Lucrările scanate și încărcate pe platforma destinată evaluării digitalizate a lucrărilor scrise vor putea fi accesate de profesorii evaluatori, de comisia din centrul zonal de evaluare după finalizarea încărcării, în fiecare zi de probă, a lucrărilor scrise, de către toate unitățile de învățământ/centrele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4) Evaluarea lucrărilor se poate realiza, de regulă pe spațiile de lucru aflate în laboratoarele de informatică din centrul de evaluare/ unitatea de învățământ din care provine profesorul evaluator;</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5) Profesorii evaluatori pot alege să-și desfășoare activitatea de pe computere aflate într-un alt spațiu (bibliotecă, Centrul de documentare și informare, cabinetul disciplinei, cancelarie, domiciliul personal);</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6) Profesorii evaluatori din unitățile de învățământ/centrele de examen sunt arondați centrului zonal de evaluare din fiecare județ și vor primi conturi de acces pe paltforma destinată evaluării digitalizate în vederea accesării lucrărilor scrise, a baremelor de evaluare și de notare și a borderourilor de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7)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8)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9)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0)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11) După validarea finalizării evaluării, se calculează nota finală este calculată luând în considerare cele 4 (patru) </w:t>
      </w:r>
      <w:r>
        <w:rPr>
          <w:lang w:val="hu-HU"/>
        </w:rPr>
        <w:t>note, după eliminarea celor două note extreme, ca medie aritmetică având două zecimale, fără rotunjire, a celor două note-valori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2)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3) Nota finală  a fiecărei lucrări de la simularea probelor scrise ale examenului național de bacalaureat se stabilește în conformitate cu prevederile art. 12 alin. (1) și (2) din OME nr. 6481/2024 privind organizarea și desfășurarea examenului național de bacalaureat-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4)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0" w:name="_Hlk157947993"/>
      <w:bookmarkEnd w:id="0"/>
      <w:r>
        <w:rPr>
          <w:lang w:val="hu-HU"/>
        </w:rPr>
        <w:t>(15)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6) Asigură confidențialitatea cu privire la conținutul lucrărilor scrise care i-au fost repartizate spre evalu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b/>
          <w:bCs/>
          <w:u w:val="single"/>
        </w:rPr>
        <w:t>(17) Respectă art. 12 din OME nr. 6481/2024, art. 10, art. 11, art. 12, art. 15 alin. (5) din procedura nr. 27387/07.05.2025.</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b/>
          <w:b/>
          <w:bCs/>
          <w:u w:val="single"/>
          <w:lang w:val="hu-HU"/>
        </w:rPr>
      </w:pPr>
      <w:r>
        <w:rPr>
          <w:b/>
          <w:bCs/>
          <w:u w:val="single"/>
          <w:lang w:val="hu-HU"/>
        </w:rPr>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r>
    </w:p>
    <w:p>
      <w:pPr>
        <w:pStyle w:val="Heading2"/>
        <w:rPr>
          <w:sz w:val="24"/>
          <w:szCs w:val="24"/>
        </w:rPr>
      </w:pPr>
      <w:bookmarkStart w:id="1" w:name="_Hlk157947993"/>
      <w:bookmarkEnd w:id="1"/>
      <w:r>
        <w:rPr>
          <w:sz w:val="24"/>
          <w:szCs w:val="24"/>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2" w:name="_PictureBullets"/>
      <w:bookmarkStart w:id="3" w:name="_PictureBullets"/>
      <w:bookmarkEnd w:id="3"/>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5-06-18T09:12:00Z</dcterms:modified>
  <cp:revision>87</cp:revision>
  <dc:subject/>
  <dc:title>BACALAUREAT 2004</dc:title>
</cp:coreProperties>
</file>